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s 7-11 Combined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6545</wp:posOffset>
                </wp:positionV>
                <wp:extent cx="3040380" cy="293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ead Any Humor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</w:rPr>
                                    <w:t>All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(N=86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0.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(0.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(N=85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0.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8"/>
                                    </w:rPr>
                                    <w:t>(0.1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30.9pt;mso-wrap-distance-left:9pt;mso-wrap-distance-right:9pt;mso-wrap-distance-top:0pt;mso-wrap-distance-bottom:0pt;margin-top:23.35pt;mso-position-vertical-relative:text;margin-left:1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394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ad Any Humor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All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(N=86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0.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(0.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(N=85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0.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(0.1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2:38:00Z</dcterms:created>
  <dc:creator>Geoff Turner</dc:creator>
  <dc:description/>
  <dc:language>en-US</dc:language>
  <cp:lastModifiedBy>Geoff Turner</cp:lastModifiedBy>
  <cp:lastPrinted>2003-03-25T17:07:00Z</cp:lastPrinted>
  <dcterms:modified xsi:type="dcterms:W3CDTF">2003-03-25T22:39:00Z</dcterms:modified>
  <cp:revision>3</cp:revision>
  <dc:subject/>
  <dc:title>Experiment 7</dc:title>
</cp:coreProperties>
</file>